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84" w:hanging="0"/>
        <w:jc w:val="left"/>
        <w:rPr/>
      </w:pPr>
      <w:r>
        <w:rPr>
          <w:b/>
          <w:bCs w:val="false"/>
          <w:i w:val="false"/>
          <w:iCs w:val="false"/>
          <w:caps w:val="false"/>
          <w:smallCaps w:val="false"/>
          <w:strike w:val="false"/>
          <w:dstrike w:val="false"/>
          <w:outline w:val="false"/>
          <w:vanish w:val="false"/>
          <w:sz w:val="28"/>
          <w:szCs w:val="28"/>
        </w:rPr>
        <w:tab/>
        <w:tab/>
        <w:tab/>
        <w:tab/>
        <w:tab/>
      </w:r>
      <w:r>
        <w:rPr>
          <w:b w:val="false"/>
          <w:bCs w:val="false"/>
          <w:i w:val="false"/>
          <w:iCs w:val="false"/>
          <w:caps w:val="false"/>
          <w:smallCaps w:val="false"/>
          <w:strike w:val="false"/>
          <w:dstrike w:val="false"/>
          <w:outline w:val="false"/>
          <w:vanish w:val="false"/>
        </w:rPr>
        <w:t>1</w:t>
      </w:r>
    </w:p>
    <w:p>
      <w:pPr>
        <w:pStyle w:val="Normal"/>
        <w:bidi w:val="0"/>
        <w:ind w:right="-28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28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in digitales DCF-Frequenznormal.mit 10EXP9 Stabilität.</w:t>
      </w:r>
    </w:p>
    <w:p>
      <w:pPr>
        <w:pStyle w:val="Normal"/>
        <w:bidi w:val="0"/>
        <w:ind w:right="-28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mehreren Versuchen einen analogen DCF77-Frequenznormal aufzubau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ann ich mir Gedanken zu machen,wie man solch eine PLL auch digi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bauen kann, um die Nachteile der analogen PLL zu vermei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nn lohnt sich ein Selbstba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lohnt sich immer dann, wenn man verschiedene teure Bauteile bere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t oder preiswert erstehen kann.(Flohmarkt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 komplett alles kaufen muß,also auch den Quarzofen,für den lohnt es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scheinlich eher nicht,da die Summe der Bauteile schnell auf einige Tausend DM kommen kann,wenn die Bastelkiste nicht genügend hergib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Veröffentlichung will ich nicht so sehr als Nachbauanleitung,so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hr als Anregung wie man solch ein Problem angehen könnte, verstanden wissen.Dieses Gerät wurde bisher nur einmal gebaut.Schon deswegen kann es keine narrensichere Nachbauanleitung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 habe aber beim Aufbau meines Gerätes jede nachträgliche Änderungen,(das waren einige), konsequent in den Platinenlayouts und Schaltbilder berücksichtigt.Ich freue mich über jeden konstruktiven Verbesserungsvorschl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he Verfahren sind zur Zeit für den Funkamateur mach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este wäre natürlich ein Rubidium-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 solch ein Gerät preiswert erstehen kann, braucht eigentlich gar nicht weiter zu lesen. Eine Stabilität von 10EXP-10 ist immer dr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GPS-Frequenz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kommen allmählich zu interessanten Preisen auf den Markt.Aber auch hier gilt, die Stabilität der Frequenz hängt grundsätzlich von dem Hauptoszillator ab.GPS ist auch hier nur für die Langzeitstabilität zuständig.Siehe weiter un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Selbstbau ist auf jeden Fall mit einer Softwareerstellung gekoppelt,da ein Mikroprozessor den Dopplereffekt der verschiedenen GPS-Satelitten rausrechnen muß.</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analoge DCF-P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ist leicht zu realisieren,Baubeschreibungen gibt es in Hülle und Fül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rdings wird sie um so schwerer zu handhaben,je größer die Frequenzstabilität sein soll.Es gibt auf dem Markt viele dubiose Low-K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ungen.Praktisch alle versprechen mehr als sie halten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digitale DCF-P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ist Gegenstand dieser Abhandl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he Frequenzstabilität ist zu erwa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undsätlich ist zunächst mal festzustellen,das die Syncronisierung mit einer Leitfrequenz nur die Langzeitstabilität verbessern kann.Die Kurzz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bilität muß der Oszillator selbst bereitstellen.Dies gilt übrigens fü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den PLL-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doch muß man den Begriff Kurzzeit, und Langzeitstabilität etwas genauer betra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man einen Oszillator der mit 10 MHz schwingt auf eine Genauigkeit v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B. 10EXP-9 beobachten will, so muß man 100 Sekunden lang die Frequen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werten.Bei 77,5 KHz ist es entsprechend me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sprechend lang muß auch die Zeitkonstante der Regelschleife sein, mit der die PLL arbei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it wird klar das die Zeitkonstante sehr schnell in die Größenordnung v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hrere Stunden gelang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nerhalb dieser Regelzeit darf die Frequenz des Oszillators sich aber nur maximal um den Betrag ändern, die er als Genauigkeit einhalten s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zeigt,das hier nur ein hochkonstanter Quarzofen zum Einsatz kommen kann.In unseren Beispiel darf der Oszillator in rund 10000 Sek, das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3 Stunden nur um den Betrag 10 EXP-9 wandern.Der Begriff Kurzzeitstabilität erstreckt sich eben auf diese 10000 Seku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r Praxis sind die Zeitkonstanten mitunter noch länger, zu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man die Tag-Nacht-Phasenschwankungen auf dem Ausbreitungsweg zwischen Sender und Emfänger nicht ausregeln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 muß ein DCF-Frequnznormal beschaffen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 sollte folgende Eigenschaften ha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er Emfänger muß hochselektiv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e 5.Oberwelle der Zeilenfrequenz eines Fernsehers liegt nur etw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625 Hz neben dem Emfangskanal und hat eine deutlich höhere Feldstärke </w:t>
        <w:tab/>
        <w:t>als das DCF-Signal.Von Computermonitoren mal ganz abges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rreicht wird das mit einem Ladderfilter bestehend aus 4 Quarz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r Eingangsteil muß großsignalfest genug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r Verstärkerteil darf von der Antenne  bis zum Quarzfilter auch </w:t>
        <w:tab/>
        <w:t xml:space="preserve">durch starke Störsignale nicht in die Begrenzung gefahren werden,da </w:t>
        <w:tab/>
        <w:t>sonst eine zusätsliche Phasenmodulation auftri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rreicht wird dies durch eine Kaskodenschaltung, die zur Hälfte 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tennenteil und zur Hälfte im HF-Teil angesiedelt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ies hat gleichzeitig den Vorteil,das das Verbindungskabel mit seiner </w:t>
        <w:tab/>
        <w:t>Kapazität keinen Einfluß mehr 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 xml:space="preserve">Bei Senderausfall sollte die Regelspannung und auch die Phasenlage </w:t>
        <w:tab/>
        <w:t xml:space="preserve">des Oszillators exakt an der Stelle stehen bleiben wo sie zuletzt </w:t>
        <w:tab/>
        <w:t>w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it einer analogen PLL ist bereits diese Forderung ein aussichtsloses </w:t>
        <w:tab/>
        <w:t>Unterfangen, aber mit einer digitalen PLL durchaus mach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hnehin ist es schon schwer genug eine analoge PLL zu bauen,die e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eitkonstante von mehreren Stunden hat und nicht zu Regelschwing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i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Er sollte eine Notstromversorgun besitzen,die ein Netzausfall v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inigen Stunden überbrücken kann. Ich muß nicht erwähnen,das ein </w:t>
        <w:tab/>
        <w:t>solches Gerät ununterbrochen in Betrieb bleiben soll. Schon d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tsache das die volle Genauigkeit erst nach ca 24 Stunden errei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rd, gebietet das sch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mam das alles berücksichtigt,wird einem sehr schnell klar das dies kein Sonntagsnachmittagsprojekt ist, eine gehörige Portion Erfahrungen in Digitaltechnik erfordert,und der Zugang zu einigen edlen Messgeräte sehr hilfreich sei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ganze Gerät besteht aus folgende Baugrup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rzofen mit VCO-Eingang nachfolgende Verstärkerstufe, galvanis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kopplung der Ausgänge, und einen digitalen Phasenschie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einem Falle ist es ein R&amp;S XSE mit einem VCO-Input Regelsteilheit 0,2Hz/Volt.Neu kostet der Ofen ca DM 2500.- Flohmarkt mitunter DM 6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L-Platine.Beinhaltet Aperiodischer Teiler 5MHz auf 77,5 KHz mit nachfolgenden Teiler durch 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tausfallserkennung für die 77,5 K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iler durch 64 für die 77,5 K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e PLL bestehend aus 2 Flip-Fl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er Teiler für die PLL,und für den digitalen Phasenschie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Bit Zähler mit 16 Bit DAC für die Regelspannungserzeug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zteilplatine und Ladeschaltung für den Akku, und natürlich dem Akk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C Wand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Wandler erzeugt +12Volt,-12Volt,+5Volt aus einer Spannung die zwischen 10,5 und 15 Volt liegen darf.Für diese Schaltung hat Jochen Jirmann DB1N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e gestanden.Ich habe die Schaltung von ihm so übernommen wie sie ist,lediglich die Platine ist von mir erstel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HF-Baugrup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ht sitzt ein Ladderfilter bestehend aus 4 77,5 KHz Quarzen der die Selektion übernimmt.Dem schließt sich ein mehrstufiger Begrenzerverstär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ein Schmitt-Trigger an, so das die Modulation fast vollständig verschwind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Feldstärkeanzeige ist ebenso integriert,wie auch eine Aufbereit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ekundenimpulse für eine DCF-U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F-Uhr.Sie ist aus einer Baubeschreibung aus der Zeitschrift ELV entstanden.Der Mikroprozessor gibt es einzeln zu kauf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hat ebenfalls eine serielle Schnittstelle,die mit einem PC abgefra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den kann. Die Uhr ist auf 2 Platinen im Huckepack aufgeba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sz w:val="28"/>
          <w:szCs w:val="28"/>
        </w:rPr>
        <w:tab/>
        <w:t>Der HF-Te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Hf-Teil besteht aus 2 Baugruppen. Die Auseneinheit und die Inneneinh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Auseneinheit besteht nur aus wenigen Bauteilen,so das es sich nicht gelohnt hat eine Platine zu erstellen. Die Ferritantenne ist in mein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60mm lang und hat einen Durchmesser von ca 10mm. Ich habe sie 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 Windungen CUL-Draht o,1mm bewickelt.Mit einem 90pF-Trimmer bringt man sie in Resonanz. Man kann im Prinzip jeden Ferritstab verwnden.Ein Funkamateur weis wie man Sie in Resonanz bringt.Ein J310 wurde deswegen einem BF245 den Vorzug gegeben, weil er 4* soviel Verstärkung brin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BC546 in Basisschaltung dient als Arbeitswiderstand.Diese Art von Schaltungstechnik kannte man schon in den 60ger Jahren und hat eine ausgezeichnete Großsignalfestigkeit, da die Drain-Source-Spannung sich praktisch nicht änd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Eingang des Innenteils hat praktisch 0-Ohm Eingangswiderstand.Die Kabelkapazität wirkt sich deshalb selbst bei Längen von 100 Meter nicht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 Kollektor kann die HF-Spannung bis zu 2 Veff betragen,ohne das eine Begrenzung auftritt.Der normale HF-Pegel beträgt ca 100 mVe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uche mit Stimmgabelfiltern hatten ergeben,das sie diese Pegel ni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machen.Deswegen ist ein Ladderfilter mit 4 Quarzen entsta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Quarzfreuenzen sind 6 Hz niedriger als 77,5 KHz.Dem Hersteller sol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die Quarzdaten mitteilen,die in der Stückliste angegeben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Durchlasskurve spricht für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rsten beiden Stufen hinter dem Quarzfilter sind als normaler Verstärker geschaltet.Hinter dem ersten Vertärker wird die Information für die Feldstärkeanzeige und für die DCF-Uhr-Taktaufbereitung abgenom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ter dem zweiten Verstärker wird eine Stummschaltung gesteu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eiden ersten Stufen sind mit LF357 bestückt,weil die höhere Schleifenverstärkung ermögli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nächsten 2 Stufen sind als Begrenzer im Einsatz,um die Amplitutenmodulation wegzu bekommen.Sie sind mit TL072 bestückt,weil sie an den Flanken weniger rauschen.Der letzte OP ist als Schmitt-Trigger geschaltet.Mit dem Transistor Q8 wird der Ausgang stummgeschaltet,wenn kein Signal anliegt.Ohne Stummschaltung würde das Rauschen welches in 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dbreite durch den Quarzfilter begrenzt wird bis zur Begrenzung verstärkt,und so ein 77,5 KHz Signal vorgaugeln welches nicht mit der Realität zu tun 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ganze ist in eine HF-dichte Blechkiste eingebaut.</w:t>
      </w:r>
    </w:p>
    <w:p>
      <w:pPr>
        <w:pStyle w:val="Normal"/>
        <w:bidi w:val="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sz w:val="30"/>
          <w:szCs w:val="30"/>
        </w:rPr>
        <w:t>Der Mutteroszillator.</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rnstück des Mutteroszillators ist ein hochstabiler Quarzthermost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ihm steht und fällt die erreichbare Frequenzstabilita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vielen Versuchen, es wurde unter anderen ein Drewanz Quarzof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chiedene Eigenbaulösungen und verschiedene alte zweipunktgeregelte Töpfe kommerzieller Hersteller ausprobiert, bin ich dann auf ein 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Firma Rhode&amp;Schwarz gelandet.Ich habe ihn durch Zufall auf dem Flohmarkt für wenig Geld erworben.Er war mit einer Stabilitaet von 10EXP-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gegeben,und eignet sich vorzüglich für diese Anwend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o MHz Ausgangsfrequenz war ideal und auch die Regelsteilheit v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Hz/Volt passt sehr g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weniger stabilen Quarzoszillatoren muß die Regelsteilheit entsprech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ößer sein da sonst der Fangbereich überschritten werd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unbeheizter Quarz,oder ein selbstgebauter Ofen,deren Quarz nicht 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eratur-Umkehrpunkt betrieben wird scheidet von vorne herein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Ausgangssignal wird durch einen Video-OP verstärkt, und treibt sowo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hs galvanisch entkoppelte Ausgänge,als auch den Phasenschie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Phasenschieber stammt aus der Farbfernsehtechnik und besteht aus zw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ip-Flops wobei der eine invertiert angesteuert wird.An den vier Ausgä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hen dann 5MHz mit den Phasenlagen 0-90-180-270 Grad zur Verfüg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gewählt wird die jeweilige Phasenlage mit Hilfe eines Multplexers 741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gänzt wurde der Phasenschieber noch durch eine Schaltung , die dafür Sorge trägt, das immer die gleiche Startbedingung für dei beiden Flip-Fl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rliegt.Es könnte sonst passieren, das der Phasenschieber falsch herum schiebt, die PLL rastet dann nie ein.Siehe Beisp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sz w:val="28"/>
          <w:szCs w:val="28"/>
        </w:rPr>
        <w:t>Die eigentliche P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PLL-Baugruppe besteht wieder aus verschiedene Untergrup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ignalerken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it bei Senderausfall die PLL nicht auf Störsignale wie Rauschen des Emfängers etc reagiert,mußte das Signal irgendwie überwach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geschieht mit einem Ex-Or-Gatter als Flankendedektor und einen retriggerbaren Monoflop deren Zeitkonstante etwas größer gewählt wurde als der Abstand zwischen zwei Flan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ange ein 77,5 KHz Signal anliegt,wird der Q-Ausgang gesetzt,und bleibt auch gesetzt,da der MonoFlop immer rechtzeitig nachgetrigger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Ausbleiben des Signals wird nach spätestens einer halben Peri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PLL festgehalten.An der Buchse JP4 Valid kann man den Zustand abfra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aperiodische Te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wurde schon in analoge PLL-Schaltungen mehrfach veröffentlicht,die Reihenfolge der Stufen wurde von mir aber auf möglichst geringes Phasenjittern optimi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dem Teiler U14 7493 wird zunächst das 5 MHz auf 1 MHz runtergeteilt,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1 MHz von den 5 MHz in dem Gatter U8D 7400 abgezo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o gewonnenen 4 MHz werden im Teiler U16 7490 auf 400 KHz runtergetei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ICs U15 7493 U13 7430 und ein Teil von U14 7490 gewinnen aus 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 KHz 12,5 KHz.Diese werden in dem IC U8B 7400 von den 400 KHz subtrahiert.Nach dem Teiler durch 5 U12 7490 stehen 77,5 KHz zur verfüg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hätte auch einen ganzzahligen Teiler aufbauen können,der die 10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 1,25 KHz runterteilt.Im 77,5 KHz Zweig hätte man dann einen Teiler durch 62 benötigt.Der Vorteil des geringeren Phasenjitters steht aber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teil gegenü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as Signal aus irgend einen Grunde ausbleibt,läüft das Cäsium-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inflingen ja weiter.Es hat also jederzeit immer noch die sel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nlage wie unser (jetzt freilaufender) Quarz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 der PLL-Ebene ist dies aber nur gewährleistet,wenn sich auch dort die gleichen Startbedingungen wieder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Phasenjitter des aperiodischen Teilers wird ohnehin rausgekürzt,wie w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äter seh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wohl das 77,5 KHz Signal aus dem Emfänger als auch aus dem aperiodis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iler werden durch 64 geteilt, bevor sie in der Phase verglich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tändig sind die ICs U1 U2 7493 und U10 U11 7493.Bei Senderausfall werden diese Teiler zurückgesetzt um gleiche Startbedingungen zu bekom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igentliche PLL besteht aus zwei Flipf-Flops U7A und U7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 nach dem, welche der beiden Flip-Flops zuerst getaktet werden erscheint an dem Q-Ausgang ein Impuls deren Breite proportional der Phasenabweichung ist.Welcher der beiden Flip-Flops jetzt einen Impuls liefert,ist davon abhängig,in ob die Phase des Quarzoszillators gegenüber dem DCF-Sig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r, oder nachei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Ausgangsimpulse der Flip-Flops werden mit dem 5 MHz Takt verknüpft,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uern die Teilerkette an den Down,bzw Up-Eingä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r Teiler zählt also je nach Richtung der Phasenabweichung rauf oder runter.Erst wenn eine vorgegebene Anzahl von Zählschritten überschritten ist,bekommt der DAC-Zähler einen Impu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Teilerkette bewirkt also nichts anderes als das Loopfilter in einer analogen PLL.Über die Anschlußleiste JP6 kann man die Zeitkonstante festlegen.Diese Kette hat also eine integriernde Wirk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Digital-Analog-Wandler (es ist ein 16-Bit DAC) wird über die BCD-Ausgänge der letzten 4 Teiler angesteuert,und liefert die VCO-Spannung für den Quarz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as Sendersignal ausbleibt, wird die Teilerkette einfach nicht mehr getaktet,und der DAC hält die zuletzt abgegebene Regelspannung f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VCO hat ist in der Frequenz der VCO-Spannung proportional.In der Ph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rdings integriert 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man zwei Integratoren mit einem Inverter eine Schleife bilden läßt s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ängt er mit der niedrigeren Zeitkonstante an zu schwi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muß also noch was hinzufügen,was der integrierende Wirkung des VC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gegen wirk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zu dient der Phasenschieber im Oszillatorte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 bekommt seine Information als BCD-Information aus der Teilerkette der PLL.Er bildet sozusagen den Proportionalanteil der Regelkette.Er sollte in der Teilerkette dort angezapft werden, wo gerade keine Rgelschwingungen mehr auftreten. Bei mir hat der Anschluß JP7 genau gepasst. Bei and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zillatoren kann eventuell ein anderer Abgriff notwendig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ige zusätzliche Bauteile sorgen dafür das der DAC am Anschlag hängenbleibt,und keine Sägezahnförmige Regelspannung abgeb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Dioden D1-16 und Die ICs U37 U38 und U39 sind dafür zuständ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Der DC-DC-Wand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chaltnetzteil ist einfach aus einer Bauanleitung aus den UKW-Beri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emfunden.Der OM Jochen Jirmann DB1NV kann so ein Netzteil viel bes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wickeln als ich es je könnte.Lediglich einnen weiteren Gleichrich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dir -12Volt und eine weitere Wicklung für die Speicherdrossel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nzugekommen.Im Schaltbild nicht eingezeichnet aber von mir nachgerüs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rde im -12Volt Ausgang ein Low-Drop-Spannungsregler.Es muß ein Low-Dr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ler sein.Ansonnsten habe ich lediglich die Platine neu entworfen,damit sie besser in mein Gehäuse pas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sz w:val="28"/>
          <w:szCs w:val="28"/>
        </w:rPr>
        <w:t>Das Netzteil mit Ladegerä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Netzteil ist konventionell aufgebaut.Es hat aber einen Ladete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einen Akku, und einen Tiefentladungsschu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l ich schlechte Erfahrungen mit Akkugepufferten Netzteilen gesamme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be,(Akkus haben prinzipell den Dienst versagt,wenn sie mal gebraucht wurden) wird lediglich bei mir die Spannung überwacht,und gegebenf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Akku nachgeladen.Ob der Akku am Laden ist wird durch eine LED angezei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Akku hängt im normalen Betriebsfall nur am Ladeteil,der einfach aus einer Konstanntstromquelle besteht. Der Ladestrom wird durch R5 festgel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beträgt in meinem Fall 300 mA.Die Lade-Start und Lade-Stop-Spannung wird durch die beiden als Komperatoren geschalteten NE5534 überwa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Flip-Flop bestehend aus einem CD 4001 schaltet die Konstantstromquel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bzw.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 U6 schaltet bei Netzausfall den DC-Wandler von der Netzversorgung auf den Akku um.Die Elcos C4 C5 dienen dabei als Umschaltüberbrück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is U7 trennt den Akku vom DC-Wandler,wenn die Akkuspannung ca 10,5Vo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schritten hat.Bei dieser Akkuspannung setzt etwa der DC-Wandler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Netzwiederkehr schaltet das Gerät dann automatisch wieder auf Akku-Laden. Als Akku ist bei mir ein Blei-Gel-Akku mit einer Kapazität von 12Volt 3AH im Einsa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sz w:val="28"/>
          <w:szCs w:val="28"/>
        </w:rPr>
        <w:t>Der DCF-Demodula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DCF-Demodulator erzeugt die Taktimpulse für eine DCF-U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Information für die Uhr liegt bekanntlich in der Breite des Impul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mSek=low,200mSek=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Baugruppe besteht aus einem geregelten Verstärker (U1 und Q1),ein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dulator (D2 D3) und einem Komperator U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Regelungseinsatz lässt sich mit R6 einstellen.Er sollte so eingestel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rden,das die Taktimpulse über einen möglichst großen Dynamikbere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uber generiert werden,ohne das die Impulsbreite sich zu sehr änd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dem Schalter gibt man vor ob negative oder positive Impulse erzeugt werden.Die nachfolgende Uhr braucht negative Impu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Baugruppe hat bei mir noch als Huckepackplatine im HF-Teil platzgefu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sz w:val="28"/>
          <w:szCs w:val="28"/>
        </w:rPr>
        <w:t>Die DCF-Uh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DCF-Uhr besteht aus einen Baustein der von der Fa.ELV für die Uhr DCF1000 angeboten wird.Mit geringen Aufwand zeigt das 2*16 LCD-Dis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Uhrzeit in Stunden Minuten Sekunde,Das Datum  in Jahr Monat 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Kalenderwoche und ob die Uhr Online ist.Sie hat nämlich eine Gangreser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terhin besitzt sie eine RS232-Schnittstelle,mit deren Hilfe man oben genannte Daten in einen Rechner übertragen kann.Einzig die Platinen stammen wieder von mir.Es sind zwei Platinen im Huckepack,da eine Platine in meinen Gerät kein Platz gefunden hat.Es ist aber durchaus möglich auch eine eigene Kostruktion zu verwe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Aufbauhinwei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 diesen Artikel nicht nur als Anregung verwerten will, sondern das Gerät mit diesen Platinenlayouts nachbauen will, dem möchte ich dann doch noch einige Tips mitg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Platinen sind alle doppelseitig.Auch die Bestückungsseite sind mit Leiterbahnen und nicht nur mit Masseflächen vers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 habe mich bemüht beim entflechten der Platinen darauf zu achten das Bauteile die von oben verlötet werden müssen, keine Bauteile sind, an der man von oben nicht dran kommt.Jedoch war das bei ICs nicht mehr mach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gibt von der Firma Bürklin IC-Fassungen mit gedrehten Anschlüssen,deren Gehäuse nicht bis an den Boden reichen.Man hat also noch ca einen Millimeter Platz für von oben zu verlö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geht folgendermasen v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Fassung bestücken.Auf Unterseite nur ein Anschluß festlöten.Platine senkrecht in einen Platinenhalter Schraubstock etc einspannen,Und heiß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tkolben mit ca 4mm breiter Spitze an IC-Beinchen halten.Lötspitze muß gut verzinnt sein. Mit 0,5mm dicken Lötzinn, Keinen dickeren Lötzinn, jetzt von der Bestückungsseite an das IC-Beinchen halten bis es Lötzinn annimm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sämtliche IC-Beinchen so von oben verlötet sind, dann die Unterseite wie üblich verlöten.Ich rate dazu sämtliche Beinchen auch von der Oberse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ulöten.Eine Fehlersuche wegen ein vergessenes Beinchen ist sehr stess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mal das Beinchen zwischendurch auch zufällig Kontakt hab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 sich die Platinen durchkontaktieren lässt hat natürlich weniger Stess,dafür aber 3* so hohe Kos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anderen Bauteile sind relativ einfach auch von oben zu verlö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HF-Teil paßt in ein handelsübliches Weissblechkästchen mit den Abmaß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mm*55mm,in welche die Platine rundherum von beiden Seiten verlötet wird.Die Filterquarze weden am Gehäusedach mit der Massefläche verlötet.Ein Abschirmblech um die Quarze verhindert ein überspre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erritantenne steckt bei mir in einem 13mm Installationsrohr aus dem Elektrofachhandel.Dieses Rohr ist auf der einen Seite in ein kleines Weissblechgehäuse geklebt, der auch die restliche Elektronik aufnimm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DC-Wandler bekam ein maßgeschneidertes Weissblechgehäuse mit Durchführungskondensatoren ca 2,5 nF verpasst,weil der Trafo bereits zu hoch für ein handelsübliches Gehäuse war.Es sollte HF-dicht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übrigen verweise ich auf die Veröffentlichung in den UKW-Beri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leibt noch zu bemerken,das der Regler im Bestückungsplan falsch heru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gezeichnet ist.Also um 180 Grad verdrehen.Im Schaltbild ni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ezeichnet war der Low-Drop-Spannungsregler für die -12volt.Diesen habe ich einfach an die Gehäusewand geschraubt und frei verdrah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erie zu dem Eingang und zu den Ausgängen sind noch Ferritdrosseln 22uH 3Amp in freier Verdrahtung geschaltet.Sie sind ebenfals im Schaltbild nicht eingezeich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onsten gelten die üblichen Aufbauregeln, die der Leser dieser Zeitschrift ja sowiso ken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sz w:val="28"/>
          <w:szCs w:val="28"/>
        </w:rPr>
        <w:t>Inbetriebnah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der kompletten Verdrahtung folgt nun die Inbetriebnah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s Netzte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ntroll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 Ausgangspannung LM7815 U5 15 Vo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 Ausgangspannung LM7808 U1 8 Vo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ermeter an Akkuanschluß le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ber 1Kohm Widerstand auf Basis Q1 BC546 eine Gleichspannung geben,damit 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chschal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 der Ladestrom jetzt ca 300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 besten einen halbkaputten 12Volt Akku anschließen und Spannung am Akku messen.(DV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7 so einstellen das der Ladevorgang bei exakt 13,8 Volt beende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ku mit Autolampe belas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nung am Akku me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6 so einstellen das der Ladevorgang bei exakt 11,8 Vollt gestarte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stellung mehrmals überprüfen gegebenfalls korrig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r DC-Wand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man sich an die Hinweise von Jochen Jirmann hällt,müßte der Wandler auf Anhieb funktionieren,so war es jedenfalls bei mir.Mit R26 stellt 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fach die +12volt ein.R18 stellt man so ein,das bei 3 Amp der Strom gerade begrenzt wird.Ansonsten gibt es nichts einzustellen.Das Weissblechgehäuse sollte hinterher gut verschraubt werden,um sich keinen HF-Smog einzufa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r HF-Te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gentlich beschrängt sich der Abgleich auf den Trimmer C7 in der Auseneinh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schliesst am besten die Auseneinheit an,hängt einen Oszillografen an den Collektor von Q6 des HF-Teiles.Nun speist man mit Hilfe eines digitalen Tongenerators genau 77,5 KHz über eine Koppelwicklung sehr lose in die Ferritantenne ein.Den Trimmer C7 an der Ferritantenne bringt man in Resonanz.Man kan jetzt im einen messen,welche Pegel am Kollektor ohne zu begernzen stehen darf.es sind ca 7-8 VSS.Wenn man jetzt den Tongenerator abschaltet müsste jetzt ein im Sekundentakt moduliertes HF-Signal zu sehen sein.Sie stammt von dem DCF-Sender in Mainflingen.Die Ferritantenne richtet man auf Maximum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 oszillograf hinter dem Quarzfilter angeschlossen muß um ca 8-10 dB kleiner sein, dafür frei von HF-Mü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Pin 6 U1 LF357 muss jetzt ein sauberes Signal von einigen VSS zu sehen sein.Spasseshalber kann man jetzt versuchen das Signal zu stören.Selbst wenn man die Ferritantenne neben den Zeilentrafo eines Fernsehers hält,wird das Signal noch sauber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 kann jetzt sich mit dem Oszillograf von IC zu IC hangeln.Das Signal muß immer saubere begrenzt werden und immer mehr an Modulation verlieren.Am Ausgang bleibt ein leichter Phasenjitter übrig.Der Pegel beträ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 5 VSS.Wenn man die Antenne abzieht,muß am Ausgang das Signal schlagartig verschwinden,dies wird durch Q8 bewerkstelli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er DCF-Demodu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Demodulator findet als Huckepack-Platine im HF-Teil Platz und wird an den HF-Ausgang JP5 angeschlossen.Der Trimmer R6 wird so eingestellt,das über einen möglichst großen Eingangspegelbereich ein Sauberes Taktsignal am Ausgang erscheint.Das heist das sowohl die 100msek als auch die 200msek breiten Impulse auch einigermasen diese Impulsbreite haben.Um 10-15% werden diese Impulsbreiten wahrscheinlich in Abhängigkeit vom Pegel variieren,was aber nicht weiter tragisch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dem Schalter S1 wählt man ob der Ausgangsimpuls positiv oder negativ sein soll.Für das ELV-Modul stellt man negative Polaritä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m Schluß wird das Gehäuse geschlo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e U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man die Uhr von ELV verwndet,der Controller und der Quarz gibt es nur bei ELV so beschränkt sich die Einstellung auf den Kontrast des LCD-Displays mit R7 und die Einstellung der Dip-Schal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keine Fehler vorliegen wird die Uhr in 3 Minuten syncronisiert ha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rend der Syncronisierungsphase blingt die LED Emfang im Sekundenrytm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Display kann man das zählen beobachten. Nach dem syncronisieren erscheint ein Antennesymbol im Dis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sei jeden unbenommen hier eventuell eine eigene Uhr zu entwickeln und zu veröffentlichen.Ich war der Ansicht,für 50 DM Materialwert braucht man das Rad nicht neu zu er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r Mutter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Baugruppe besteht aus dem Quarzthermostat einen Ausgangsverte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einen Phasenschie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Anlegen der Betriebsspannung kontrolliert man ob am Ausgang des U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404 es ist ein schneller Videoverstärker ein einwandfreies Signal zu messen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Trafos T1-T6 waren bei mir 10 MHz Bandfilter mit einem Übersetzungsverhältnis von 2:1.Im Schaltbild waren 1:1 Übertr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gegeben sie gehen auch. Wenn man Bandfilter benutzt,müssen sie natürlich in Resonanz gebrach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nächste Kontrolliert man den Phasenschieber.Man hängt ein 2Kanaloszilograf mit Kanal 1 an den pin 5 von U5 das ist die 0 Grad Ph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d mit Kanal 2 kontrolliert man ob die drei anderen Phasen etwa di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Grad,180 Grad und 270 Grad einhalten.Jetzt klemmt man den Kanal 2 des Oszillografen an den Ausgang.Dort muß mi einer BCD-Information am eingang JP9 Phase die Phasenlage einstellbar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 das alles in Ordnung wird der Quarzoszillator als nächstes auf siene Mittenfrequenz abgegli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hl demjenigen,der leihweise Zugang zu einem Rubidiumnormal 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legt einfach den Ausgang sienes Rubidiumnormals auf die X-Achse 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zillografen und den Quarzofen auf die Y-Ach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Anlegen der 5Volt sie muß hochstabil sein läßt man den Quarzofen eine Stunde laufen und stellt dann mit dem Trimmer im Quarzofen die Lissajous-che Figur auf Schwebungsnull.Wer keinen Zugang zum Rubidium hat leit sich einen möglichst genauen Zähler aus,und stellt auf genau 10 MHz ein soweit die Auflösung des Zählers es zuläßt.Der Feinabgleich kommt dann später und ist zeitaufwendi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e P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Pll ist die Baugruppe die am kompliziertesten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erken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erste Schritt ist die Kontrolle ob die Signalausfallserkennung ge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Pin 3 U6 7486 muß bei jeder Flanke des 77.5 KHz-Signals ein Impuls zu messen sein.Er triggert den Monoflop U4 74122 bei jeder Flanke neu.Am Ausgang des Monoflops wird an Pin 8 eine Kostante Gleichspannung zu messen sein,die augenblicklich verschwindet, wenn das Eingangssignal fehlt.Wenn Impulse zu messen sind,ist der C1 4,7nF zu kl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U5 ist übrigens ein Schmitt-Trig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eriodischer Te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t Oszillograf an Pin 11 U14 7490 messen.Hier muß das durch 5 geteil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MHz Eingangssignal zu sehen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pin 11 U 8 7400 sieht man das vom 5 MHz Signal jeder 5 Impuls ausgetastet wird.Hier sind es jetzt 4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Pin 12 U 16 7490 wird das Signal durch 10 geteilt. Der Phasenjitter wird kle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Pin 8 U 13 7430 erscheinen 12,5 KHz Impulse.Sie weden im Gatte U8B von den 400 KHz subtrahiert.An Pin 6 U8B 7400 ist ein ziemliches Jitter zu beoba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IC U12 7490 teilt das Signal durch 5.Die 77,5 KHz erscheinen an Pin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Teiler U10 U11 beide 7493 teilen das Signal nochmals durch 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fehlenden DCF-77-Signal werden Sie zurückgesetz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Teiler U1 U2 teilen das 77.5 KHz DCF-Signal durch 64 und werden eben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fehlenden Eingangssignal zurückgesetz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tzt ist ein digitaler Vierkanalscope praktis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beiden Regelschleifen bleiben noch geöffnet.JP6 keine Drahtbrücke setzten und JP7 noch nicht mit Phasenschieber verb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1 klemmt man an Pin1 U8 Kanal 2 an Pin 2 U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tzt sieht man den Phasenunterschied.Im eingerasteten Zustand muß man die Zeitachse auf ca 50nSek/cm stellen um eine Abweichung zu sehen.Bei 1,2 K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gefrequenz sieht man bei einem Analogscope dann vom Strahl so gut wie nichts mehr,deswegen der Digitalscope.Man sieht jetzt noch die beiden Phasen gegeneinander durchlaufen, kann aber versuchen mit einer externen VCO-Spannung Frequenzgleichheit herzustellen,das es nur noch langsam durchläu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3 klemmt man an Pin 5 U7 7474 kanal 4 an Pin9 U7 74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rt treten jetzt bei Phasenabweichung auf Kanal 3 bzw Kanal4 je nach Richtung der Phasenabweichung Impulse auf,deren Breite proportional der Phasenabweichung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3 an Pin 8 U40 7400 und Kanal 4 an Pin 11 U40 7400 klem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rt müssen jetzt 5 MHz Impulspakete sichtbar werden,die mit zunehmender Phasendifferenz breiter werden,das heißt,die Anzahl der enzelnen 5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wingungen werden mit zunehmender Phasendifferenz mehr.Natürlich ist die Richtung der Phasenabweichung wieder massgebend ob man an Kanal 3 oder 4 was miß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ktioniert hier alles,ist der Phasenvergleicher bis hierhin in Ord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iler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 7 7474 aus den Sockel ziehen und an Kontaktleiste JP6 den Pin 13 V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Pin mit Pin 4 verb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es Voltmeter möglichst 4,5stellig oder besser in einen Bereich schalten,der 10 Volt erfassen kann,oder Autoranche, und an den VCO-Ausga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chließ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man an dem frei gewordenen IC-Sockel des IC7 an Pin 5 bzw Pin 9 e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Volt Spannung darauflegt, so muß die Spannung am DAC gleichmäßig steigen bzw.fallen.Bei der gewählten Einstellung dauert eine Rampe nicht ganz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nute.Am Anschlag muß die Spannung bei 0 Volt bzw ca 10 Volt st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ei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Fehlerfalle muß man sich von Zähler zu Zähler durchhangeln und sehen wo der Impuls verschüttet ge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it wäre der Teiler der DAC-Zähler der DAC selbst und die Grenzerkennungen getes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aenschieb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zillograf mit Kanal 1 im Muttergenerator an 0Grad und Kanal 2 an 5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gang anschließ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nschieberanschluß von JP7 mit dem Phasenschieberanschluß des Muttergenerators verb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PLL Platine IC 9 entfernen und das DCF77-Signal an Pin10 bzw Pin 13 v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 40 einspei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er Phasenschieberanschluß richtig herum angeschlossen ist, wird man auf dem Oszillograf sehen,das die Phase des Oszillatorausganges gegenüber der 0 Grad Phase im etwa Sekundentakt immer um 90 Grad weitersprin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zwar jenachdem in welchen der beiden Pins man das 77,5KHz Signal einspeist, nach rechts oder nach links.Sind die Anschlüße von JP7 vertauscht, so springt er undefiniert immer nur in eine Richt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 der Test auch erfolgreich verlaufen, so ist der Phasnschieber auch in Ordnung.Wir können die PLL-Schleife nun schließ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zu werden zunächst alle ICs wieder in die dafür zuständige Sockel gesteckt.Abschalten der Betriebsspannung nicht verge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ontrolle der PLL-Schleif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iesen Punkt habe ich zeitweise 3 Oszillografen im Einsatz gehabt,und hätte noch 2 weitere gebrauchen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chtig ist hier ein digitaler Vierkanaloszillograf,weil man auf eine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ogoszillograf nichts mehr sie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Digitalscope schließt man folgendermaßen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1 Pin 1  U8  7400 1,2KHz aus DCF-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2 Pin 2  U8  7400 1.2 KHz aus Mutter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3 Pin 8  U40 7400 Input Zählerkette 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4 Pin 11 U40 7400 Input Zählerkette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 2 Oszillograf er kann analog sein schließt man wie folgt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1 0 Grad Phase Mutter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2 Ausgang Mutteroszill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s weitere Kanäle vorha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3 10 MHz Ausga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nal 4 10 MHz Rubidiumnormal falls greif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en eventuell 3 Oszillograf überwacht die BCD-Leitungen zum Phasenschie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DVM überwacht die VCO-Span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 gehe davon aus das der Quarzofen schon warmgelaufen ist und nicht me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nnenswert drif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Phasenschieber wird nun versuchen die Phasendifferenz auf der 1,2 KHz Ebene gegen Null zu regeln.Er wird anfangs sehr viele Schiebeimpulse bekommen,mit kleiner werdende Phasendifferenz immer weniger.Da der Oszillator noch daneben liegt,wird die Phasendifferenz wieder größ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er mit jeden Nachregeln des Phasenschiebers zählt der DAC auch weiter und die VCO-Frequenz nähert sich wieder ein Stückchen an.Man kan das richtig beobach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ndifferenz groß</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nschieber ren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eichzeitig ändert sich VCO-Span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ndifferenz ist fast Null,man sieht den Jitter des Aperiodischen Teilers.Zeitbasis ca 50 nSek/Div.Schwankt um ca +- 20 nS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o-Spannung ändert sich nicht me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 läüft allmählich wieder raus,da Oszillator noch nicht Schwebungs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nschieber rennt wieder.Differenz jetzt ca 100ns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er Oszillator drauf sitzt,kommen auch nur noch wnige Impulse zum Phasenschieber.An der VCO-Spannung tut sich dann praktisch gar nichts me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r Vorgang wird Stunden dauern,bis er sich beruhigt 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mir waren die idealen Arbeitspunkte der Regelschlei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ckleiste JP6 Pin 11 mit Pin 4 verb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JP7 dort wo er im Schaltbild eingezeichne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weise um das Einschwingen zu beschleunigen,kann man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ckerleiste JP6 Pin 11 mit Pin 2 verbinden,dann zählt der DAC wesentlich schne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kann noch probieren ob man mit JP7 nicht ein oder 2 ICs früher abgreift.Dann müßte mann die Leitungen an die IC-Beinchen anlö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hängt auch sehr von den Eigenschaften des VCOs ab.Ziehbere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bilität u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 schnell darf man nicht werden,sonst gibt es Regelschwingungen,bzw,er zieht daneben,weil die Zeit nicht mehr ausreicht um die Phasenabweichung zu erke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 langsam bleibt ein Offset übr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Ziel ist erreicht wenn die Ausgangsfrequenz gegenüber einen Rubidiumnormal mindestens 100 Sekunden braucht um eine ganze Peri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 wandern. Dann nämlich ist eine Abweichung von 10EXP-9 errei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Schlußwo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r Artikel sollte weder als hochwissentschaftliche Abhandlung die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zu sind meine Kenntnisse als Fernsehtechnikermeister nun doch zu g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ch als ausgereifte Bauanleitung.Das Gerät existiert nur einmal bei mir im Labor.Schon deswgen kann es nicht den Anspruch einer Bauanleitung erh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ar habe ich mich bemüht Änderungen während der Entwicklung,es waren verdammt viele immer sofort in die Schaltbilder und Platinenlayouts einfließen zu lassen.doch letzlich könnte ich das nur garantieren,wenn ich das Gerät noch mal aufbaue.Doch dazu fehlt mir sowohl das Geld auch die Z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sollte vielmehr dem interessierten Leser,als Anregung dienen,wie man das Problem DCF-Normal auch mal anders lösen kann.Es werden sicherlich viele Einwände kommen,warum ich das Ding nicht tausendmal erprobt habe, und keine fundierte mathematische Ableitungen gebracht ha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Leser die irgendwelche Klöpse in meiner Schaltung entdecken,(oder auch im ganzen Prinzip)können mir gerne schreiben oder selbst was veröffentlichen.Ich bin für jede Anregung dankbar sofern ich sie mit meinen Mitteln umsetz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s Gerät wäre nicht entstanden ohne Mithilfe einiger befreunde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kamate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nhard DB9PP hat mich überhaupt auf die Idee gebracht,und ich habe tagelang mit ihm über prinzipelle Probleme in diesen Projekt diskuti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sind zu Lösungen gekom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ner DK5WE hat mir den Tip gegeben mit der HF-Eingangsschalt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Quarztechnik in Daun war mir bei dem Quarzfilter behilflich.u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n diesen Leuten sei hiermit nochmals gedank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llennachwe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buch Rhode&amp;Schwarz X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nblatt zum Quarzofen Rhode&amp;Schwarz X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DL Heft 9-1976 Bauanleitung DCF-Frequenz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KW-Berichte 1-1986 + 2-198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KW-Berichte </w:t>
        <w:tab/>
        <w:tab/>
        <w:tab/>
        <w:t>Schaltnetzteil DB1N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V Aplikationen zum DCF-Decoder DCF 1000 aus ELV-Journal 6/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L-Kochbuch Texas-Instr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L-Data Book Fairchi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 in Referenz Manual Analog-Device.Daraus Datenblatt DAC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